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ALA Seminar on Heritage Issues of Introducing New Technologies in Aids to Navig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antander, Spain 23 – 26 June 200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onday 22 June, 2009</w:t>
      </w:r>
    </w:p>
    <w:p>
      <w:pPr>
        <w:pStyle w:val="Heading5"/>
        <w:rPr/>
      </w:pPr>
      <w:r>
        <w:rPr>
          <w:highlight w:val="yellow"/>
        </w:rPr>
        <w:t>1800</w:t>
      </w:r>
      <w:r>
        <w:rPr/>
        <w:t xml:space="preserve">-2000 Registration  </w:t>
      </w:r>
      <w:r>
        <w:rPr>
          <w:highlight w:val="yellow"/>
        </w:rPr>
        <w:t>[Location at one of the hotels]</w:t>
      </w:r>
    </w:p>
    <w:p>
      <w:pPr>
        <w:pStyle w:val="Normal"/>
        <w:numPr>
          <w:ilvl w:val="0"/>
          <w:numId w:val="2"/>
        </w:numPr>
        <w:rPr/>
      </w:pPr>
      <w:r>
        <w:rPr/>
        <w:t>Require two persons to staff the registration desk</w:t>
      </w:r>
    </w:p>
    <w:p>
      <w:pPr>
        <w:pStyle w:val="Normal"/>
        <w:numPr>
          <w:ilvl w:val="0"/>
          <w:numId w:val="2"/>
        </w:numPr>
        <w:rPr/>
      </w:pPr>
      <w:r>
        <w:rPr/>
        <w:t>Will accept presentations from speakers during registration if not already provided</w:t>
      </w:r>
    </w:p>
    <w:p>
      <w:pPr>
        <w:pStyle w:val="Heading5"/>
        <w:rPr/>
      </w:pPr>
      <w:r>
        <w:rPr/>
        <w:t xml:space="preserve">Meet and Greet </w:t>
      </w:r>
      <w:r>
        <w:rPr>
          <w:highlight w:val="yellow"/>
        </w:rPr>
        <w:t>[Location at one of the hotels]</w:t>
      </w:r>
    </w:p>
    <w:p>
      <w:pPr>
        <w:pStyle w:val="Normal"/>
        <w:numPr>
          <w:ilvl w:val="0"/>
          <w:numId w:val="4"/>
        </w:numPr>
        <w:rPr/>
      </w:pPr>
      <w:r>
        <w:rPr/>
        <w:t>In Hotel 2000-2200hrs</w:t>
      </w:r>
    </w:p>
    <w:p>
      <w:pPr>
        <w:pStyle w:val="Normal"/>
        <w:numPr>
          <w:ilvl w:val="0"/>
          <w:numId w:val="4"/>
        </w:numPr>
        <w:rPr/>
      </w:pPr>
      <w:r>
        <w:rPr/>
        <w:t>Videos showing [?? To be supplied??]</w:t>
      </w:r>
    </w:p>
    <w:p>
      <w:pPr>
        <w:pStyle w:val="Normal"/>
        <w:numPr>
          <w:ilvl w:val="0"/>
          <w:numId w:val="4"/>
        </w:numPr>
        <w:rPr/>
      </w:pPr>
      <w:r>
        <w:rPr/>
        <w:t>Wine, cheese / finger food</w:t>
      </w:r>
    </w:p>
    <w:p>
      <w:pPr>
        <w:pStyle w:val="Normal"/>
        <w:rPr/>
      </w:pPr>
      <w:r>
        <w:rPr>
          <w:highlight w:val="cyan"/>
        </w:rPr>
        <w:t>¡¡¡All the upper section is under evaluati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Day 1 – June 23 – Tuesday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0830 -09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Registration / welcome coffe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93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FF0000"/>
                <w:sz w:val="22"/>
                <w:u w:val="single"/>
              </w:rPr>
              <w:t>Session 1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Opening of the Seminar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Welcome from hosts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Welcome from IALA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dministrative Details (flow of events for week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Keynote Address – </w:t>
            </w:r>
            <w:r>
              <w:rPr>
                <w:i/>
                <w:sz w:val="22"/>
              </w:rPr>
              <w:t>“Impact of Modernisation – Advances in Technology and the Conservation of Historic Lighthouses and Aids to Navigation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Set the Scene’ for Seminar – What problems does changing technology present the Maritime Administrations and how can they help conserve this important part of the world’s industrial maritime heritage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. Calv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Santander Port Authority  </w:t>
            </w:r>
            <w:r>
              <w:rPr>
                <w:sz w:val="22"/>
                <w:highlight w:val="cyan"/>
              </w:rPr>
              <w:t>(SPA)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or/and Unives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Menéndez Pelay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ALA - </w:t>
            </w:r>
            <w:r>
              <w:rPr>
                <w:sz w:val="22"/>
                <w:highlight w:val="yellow"/>
              </w:rPr>
              <w:t>T. Kru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 – and introduce key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¿Marta Cano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t thanks for keynote / adjourn for coffe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00 - 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2</w:t>
            </w:r>
            <w:r>
              <w:rPr>
                <w:b/>
                <w:sz w:val="22"/>
              </w:rPr>
              <w:t xml:space="preserve"> – New technologies in Aids to Navigation – a new challen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 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-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2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ent changes in floating aid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ew technologies in Aids to Navigation and alternative ways of managemen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olution of Radio Aids to Navig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armen Martinez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Adrian Wilkins</w:t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Juan-Francisco Rebollo (?)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amus Doy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fficial photo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unch (1.5 hrs due to expected number of participa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3</w:t>
            </w:r>
            <w:r>
              <w:rPr>
                <w:b/>
                <w:bCs/>
                <w:sz w:val="22"/>
              </w:rPr>
              <w:t xml:space="preserve"> – Traditional Lenses and Modern Light Sour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 – 15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 – 15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volution of lighthouse lens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ing new light sources to traditional le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History and use of LED’s in Aids to Navig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. Lagerwal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fi-FI"/>
              </w:rPr>
            </w:pPr>
            <w:r>
              <w:rPr>
                <w:b/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  <w:t>Fernando Romero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  <w:t>Xavier Kergadallan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highlight w:val="yellow"/>
                <w:lang w:val="fi-FI"/>
              </w:rPr>
              <w:t>Ian Tutt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4</w:t>
            </w:r>
            <w:r>
              <w:rPr>
                <w:b/>
                <w:bCs/>
                <w:sz w:val="22"/>
              </w:rPr>
              <w:t xml:space="preserve"> - Traditional Lenses and Modern Light Sources (cont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600 –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630 - 1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 - 17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  <w:highlight w:val="yellow"/>
              </w:rPr>
              <w:t>Replacing mercury baths with mechanical bearings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  <w:t xml:space="preserve"> 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sz w:val="22"/>
                <w:highlight w:val="yellow"/>
              </w:rPr>
              <w:t>ONE PRESENTATION MISSING</w:t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itage Conflicts between traditional and LED lenses and other aspe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ap up of day, discuss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e for tomorr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magenta"/>
              </w:rPr>
            </w:pPr>
            <w:r>
              <w:rPr>
                <w:sz w:val="22"/>
                <w:highlight w:val="magenta"/>
              </w:rPr>
              <w:t>B McIntosh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Knut Baar Kristoffers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6"/>
        <w:rPr>
          <w:u w:val="single"/>
        </w:rPr>
      </w:pPr>
      <w:r>
        <w:rPr>
          <w:u w:val="single"/>
        </w:rPr>
        <w:t>Day 2 - Wednesday 24 June – Santander 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s 5 to 8 Local Renovation Projects (Santander Da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– 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30-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renovation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mentary activities and management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reements with local council authoriti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highlight w:val="cyan"/>
              </w:rPr>
            </w:pPr>
            <w:r>
              <w:rPr>
                <w:color w:val="000000"/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¿Presiden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SP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Ignacio Pereda and Cesar Barrios</w:t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avier de la Riv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se Luis </w:t>
            </w:r>
            <w:r>
              <w:rPr>
                <w:sz w:val="22"/>
                <w:highlight w:val="cyan"/>
              </w:rPr>
              <w:t>Zatara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30 – 1100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00 – 1300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bo Mayor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30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ravel to Castro Urdiales and lunch on the 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1600 – 18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stro Urdiales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</w:rPr>
              <w:t>1800 – 19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030 – 233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Official Dinner at Cabo Mayor Art Centre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(transportation by bus)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ress code: smart casu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 by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br w:type="page"/>
      </w:r>
      <w:r>
        <w:rPr>
          <w:b/>
          <w:u w:val="single"/>
        </w:rPr>
        <w:t xml:space="preserve">Day 3 – Thursday 25 June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 103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9</w:t>
            </w:r>
            <w:r>
              <w:rPr>
                <w:b/>
                <w:sz w:val="22"/>
              </w:rPr>
              <w:t xml:space="preserve"> – Conservation projects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30 – 10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- 10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er Noster Project - Swede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rvation of  historic lighthouses and/or other Aids to Navigation (light vessels, etc) in China </w:t>
            </w:r>
          </w:p>
          <w:p>
            <w:pPr>
              <w:pStyle w:val="Normal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Porto Pi Aids to Navigation Museum, Mallorca, 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Jo van der Eyn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gneta Olsson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ina MS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learic Islands Port Authority, Spai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dstrike/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0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Impact on buildings of de-manning and consequences on historic building manag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dstrike/>
                <w:sz w:val="22"/>
                <w:u w:val="single"/>
              </w:rPr>
            </w:pPr>
            <w:r>
              <w:rPr>
                <w:b/>
                <w:dstrike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–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Powered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act of de-manning on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highlight w:val="yellow"/>
              </w:rPr>
              <w:t>Trinity House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n Blakele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inda Cols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11</w:t>
            </w:r>
            <w:r>
              <w:rPr>
                <w:b/>
                <w:sz w:val="22"/>
              </w:rPr>
              <w:t xml:space="preserve"> – When the society become active in Heritage of Aids to Navig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 – 12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tion of  Hercules Tower for UNESCO World Heritage status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Carlos Calvo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una Port Author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Lunch (1.5 hrs due to expected number of participant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0 -1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0 – 16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toration of light vessel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house transfers: Preservation successes and lessons learn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Innovation in Italian Lighthouses heritage: documentation and restoration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es de Jo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nry Gonzalez, Vice President US Lighthouse Society</w:t>
            </w:r>
          </w:p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ristiana Bartolomei – (Stefano Gilli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0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12</w:t>
            </w:r>
            <w:r>
              <w:rPr>
                <w:b/>
                <w:bCs/>
                <w:sz w:val="22"/>
              </w:rPr>
              <w:t xml:space="preserve"> –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ocumentation Process (What to save and how to achieve it?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0 - 1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e of Heritage Authorit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ation prior to alteration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highlight w:val="magenta"/>
              </w:rPr>
            </w:pPr>
            <w:r>
              <w:rPr>
                <w:b/>
                <w:color w:val="FF0000"/>
                <w:sz w:val="22"/>
                <w:highlight w:val="magent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  <w:highlight w:val="magenta"/>
              </w:rPr>
              <w:t>Bob  McIntos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da-DK"/>
              </w:rPr>
            </w:pPr>
            <w:r>
              <w:rPr>
                <w:b/>
                <w:color w:val="FF0000"/>
                <w:sz w:val="22"/>
                <w:lang w:val="da-DK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Jo Van der Eynden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ristian Lagerwall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-1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ible boat trip t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 xml:space="preserve">Day 4 - Friday 26 June – Clos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30 - 1045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3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– General Discu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ussions from floor – items not yet cover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sues requiring further debat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45-1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15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- Conclus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5-121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210 - 1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ntation of conclusions of Seminar / identification of recommendations /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ward of Certificates Ceremon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minar Clos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entation from IALA – Host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losing Remarks – IALA / Host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 H Grille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LA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2</w:t>
      <w:tab/>
      <w:t>4 Septem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jc w:val="right"/>
      <w:rPr>
        <w:b/>
        <w:b/>
        <w:sz w:val="20"/>
        <w:u w:val="single"/>
      </w:rPr>
    </w:pPr>
    <w:r>
      <w:rPr>
        <w:b/>
        <w:sz w:val="20"/>
        <w:u w:val="single"/>
      </w:rPr>
      <w:t>EEP12-WG2-WP6</w:t>
    </w:r>
  </w:p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  <w:t>Seminar on Lighthouse Conservation – Santander, Spain June 2009 – Provisional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3"/>
      <w:jc w:val="center"/>
      <w:outlineLvl w:val="1"/>
    </w:pPr>
    <w:rPr>
      <w:b/>
      <w:sz w:val="22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right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FF0000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color w:val="FF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6:00Z</dcterms:created>
  <dc:creator>Jillian Carson-Jackson</dc:creator>
  <dc:description/>
  <cp:keywords/>
  <dc:language>en-US</dc:language>
  <cp:lastModifiedBy>Mahesh Alimchandani</cp:lastModifiedBy>
  <cp:lastPrinted>2004-10-26T11:42:00Z</cp:lastPrinted>
  <dcterms:modified xsi:type="dcterms:W3CDTF">2008-10-10T08:56:00Z</dcterms:modified>
  <cp:revision>5</cp:revision>
  <dc:subject/>
  <dc:title>Provisional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350954</vt:r8>
  </property>
  <property fmtid="{D5CDD505-2E9C-101B-9397-08002B2CF9AE}" pid="3" name="_AuthorEmail">
    <vt:lpwstr>calvo@puertosantander.com</vt:lpwstr>
  </property>
  <property fmtid="{D5CDD505-2E9C-101B-9397-08002B2CF9AE}" pid="4" name="_AuthorEmailDisplayName">
    <vt:lpwstr>Carlos Calvo</vt:lpwstr>
  </property>
  <property fmtid="{D5CDD505-2E9C-101B-9397-08002B2CF9AE}" pid="5" name="_EmailSubject">
    <vt:lpwstr>Greetings from Santander</vt:lpwstr>
  </property>
  <property fmtid="{D5CDD505-2E9C-101B-9397-08002B2CF9AE}" pid="6" name="_ReviewingToolsShownOnce">
    <vt:lpwstr/>
  </property>
</Properties>
</file>